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ind w:firstLine="720"/>
        <w:rPr/>
      </w:pPr>
      <w:r>
        <w:rPr>
          <w:sz w:val="28"/>
          <w:szCs w:val="28"/>
        </w:rPr>
        <w:t>к проекту решения Совета Стародеревянковского сельского поселения Каневского муниципального района Краснодарского края</w:t>
      </w:r>
      <w:r>
        <w:rPr/>
        <w:t xml:space="preserve"> </w:t>
      </w:r>
      <w:r>
        <w:rPr>
          <w:sz w:val="28"/>
          <w:szCs w:val="28"/>
        </w:rPr>
        <w:t>«О бюджете Стародеревянковского сельского поселения Каневского муниципального района Краснодарского края на 202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Стародеревянковского сельского поселения Каневского муниципального района Краснодарского края на 2026 год по доходам, расхо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26 год представлены в отдельном документе, прилагаемом к проекту решения Совета Стародеревянковского сельского поселения Каневского муниципального района Краснодарского края «О бюджете Стародеревянковского сельского поселения Каневского муниципального района Краснодарского края на 2026 год».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решения Совета Стародеревянковского сельского поселения Каневского района «О бюджетном процессе в Стародеревянковском сельском поселении Каневского района», иных законодательных, нормативных правовых актов Российской Федерации, Краснодарского края и Сов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ов формирования доходной базы бюджета на 2026 год положены прогнозные данные отдела экономики и финансов администрации Стародеревянковского сельского поселения Каневского района по социально-экономическому Стародеревянковского сельского поселения Каневского района на 2026 год, в отраслевом и территориальном разрезе, индексы роста цен, заработной платы, показатели собираемости налогов в динамике за предшествующие годы, ряд других параметров, влияю</w:t>
        <w:softHyphen/>
        <w:t xml:space="preserve">щих на изменение налогооблагаемой баз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умма доходов бюджета Стародеревянковского сельского поселения Каневского муниципального района Краснодарского края, без учета безвозмездных поступлений, предусматривается в объёме 90156,3 тыс. рублей, что составляет 102,0 % к уточненному бюджетному назначению на 2025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сумма поступлений (84,8%) запланирована от поступления по трем доходным источникам: налогу на доходы физических лиц – 43,4 %; земельному налогу– 30,0%; акцизы по подакцизным товарам (продукции), проводимым на территории Российской Федерации – 12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ы поступлений доходов в бюджет Стародеревянковского сельского поселения Каневского района по основным доходным источникам на 2026 год приведены ниж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1. Налог на доходы физических лиц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6 году предусматривается поступление налога на доходы физических лиц в бюджете Стародеревянковского сельского поселения Каневского муниципального района Краснодарского края в сумме 38824,0 тыс. рублей, что составляет 106,6% к уточненному бюджетному назначению на 2025 год. </w:t>
      </w:r>
    </w:p>
    <w:p>
      <w:pPr>
        <w:pStyle w:val="Normal"/>
        <w:ind w:firstLine="720"/>
        <w:jc w:val="both"/>
        <w:rPr>
          <w:i/>
          <w:i/>
          <w:sz w:val="14"/>
          <w:szCs w:val="14"/>
        </w:rPr>
      </w:pPr>
      <w:r>
        <w:rPr>
          <w:sz w:val="28"/>
          <w:szCs w:val="28"/>
        </w:rPr>
        <w:t>В основу расчета поступлений принят прогноз налогооблагаемой базы по налогу на доходы физических лиц, в том числе фонда оплаты труда, данные Брюховецкого ОГС в Каневском районе о сумме задолженности по заработной плате, и ожидаемое поступление налога в текущем год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2. Единый сельскохозяйственный нало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6 году предусматривается поступление единого сельскохозяйственного налога в бюджете Стародеревянковского сельского поселения Каневского муниципального района Краснодарского края в сумме 3364,5 тыс. рублей, темп роста составляет 78,4% к уточненному бюджетному назначению на 202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рогноза поступления налога произведен исходя из данных о налоговой базе сельскохозяйственных товаропроизводителей, согласно оценке управления сельского хозяйства и продовольствия администрации муниципального образования Каневской муниципальный район Краснодарского края величины налоговой базы сельскохозяйственных товаропроизводителей по налогу за текущий финансов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3 Налог на имущество физических лиц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6 году предусматривается поступление налога на имущество физических лиц в бюджете Стародеревянковского сельского поселения Каневского муниципального района Краснодарского края в сумме 9050,0 тыс. рублей, что составляет 119,3% к уточненному бюджетному назначению на 2025год. 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4 Земельный налог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6 году предусматривается поступление земельного налога в бюджет Стародеревянковского сельского поселения Каневского муниципального района Краснодарского края в сумме 26894,0 тыс. рублей, что составляет 100,0% к уточненному бюджетному назначению на 2025 год. Земельный налог рассчитан в соответствии с нормами главы 31 Налогового кодекса Российской Федерации и баланса земли Стародеревянковского сельского поселения исходя из кадастровой оценки земельных участков, их площади, видов разрешенного использования и ставок земельного налога, который согласован с Каневским отделом Управления Федеральной службы государственной регистрации кадастра и картографии по Краснодарскому краю и управлением имущественных отношений администрации муниципального образования Каневской район. При расчете налога был учтен рост количества налогоплательщиков и дополнительные поступления за счет снижения недоимки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5. Акцизы по подакцизным товарам (продукции), производимым на территории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6 году предусматривается поступление акцизов в бюджет Стародеревянковского сельского поселения Каневского муниципального района Краснодарского края в сумме 10822,8 тыс. рублей, что составляет 111,1% к уточненному бюджетному назначению на 2025год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6.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613,0 тыс. рублей что составляет 100,0% к уточненному бюджетному назначению на 2025 год. Прочие поступления от использования имущества, заложены на основании договоров аренда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7 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380,0 тыс. рублей что составляет 147,3% к уточненному бюджетному назначению на 2025 год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8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6 году предусматривается поступление дохода в бюджет Стародеревянковского сельского поселения Каневского муниципального района Краснодарского края в сумме 208,0 тыс. рублей что составляет 95,4% к уточненному бюджетному назначению на 2026 год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1.9. Безвозмездные поступ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сумма безвозмездных поступлений из федерального, краевого бюджетов составляет 19464,3 тыс. рублей на 2026 год, из ни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убвенции на деятельность административных комиссий предусмотрены в сумме 60,0 тыс. рублей или 100 % к уточненному бюджету на 202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</w:t>
      </w:r>
      <w:r>
        <w:rPr>
          <w:color w:val="000000"/>
          <w:sz w:val="28"/>
          <w:szCs w:val="28"/>
        </w:rPr>
        <w:t>убвенции местным бюджетам для осуществление государственных полномочий по первичному воинскому учету на территориях, где отсутствуют военные комиссариаты – 1740,9 тыс. рублей,</w:t>
      </w:r>
      <w:r>
        <w:rPr>
          <w:sz w:val="28"/>
          <w:szCs w:val="28"/>
        </w:rPr>
        <w:t xml:space="preserve"> или 137,6 % к уточненному бюджету на 2025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отации на выравнивание бюджетной обеспеченности сельских поселений из бюджета муниципального образования Каневской муниципальный район краснодарского края составят 2423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тации бюджетам сельских поселений на выравнивание бюджетной обеспеченности из бюджета субъекта Российской Федерации составят 4384,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убсидии бюджетам сельских поселений на реализацию мероприятий по модернизации коммунальной инфраструктуры составят 10855,1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в проекте бюджета предусмотрены в сумме 111820,6 тыс. рублей, или 55,3% к уточненному бюджету на 2025 год. Расходы бюджета Стародеревянковского сельского поселения Каневского района в разрезе разделов и подразделов функциональной классификации представлены ни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1. Общегосударственные вопрос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 разделу «Общегосударственные вопросы» отражены расходы на финансирование органа местного самоуправления в сумме 38437,9 тыс. руб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ервные фонды – 20,0</w:t>
      </w:r>
      <w:r>
        <w:rPr>
          <w:iCs/>
          <w:sz w:val="28"/>
          <w:szCs w:val="28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- функционирование высшего должностного лица Субъекта РФ и муниципального образования – 2807,9 тыс.руб.;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- функционирование Правительства РФ, высших органов исполнительной власти субъектов РФ, местных администраций –13543,1 тыс. руб.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деятельности финансовых, налоговых, таможенных органов и органов финансового (финансово-бюджетного) надзора – 229,2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угие общегосударственные вопросы – 21837,7</w:t>
      </w:r>
      <w:r>
        <w:rPr>
          <w:iCs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ходы по данному разделу предусматривают финансирование на мероприятие по обеспечению мобилизационной готовности экономики, и первичного воинского учета в сумме 1792,9 тыс. рублей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3. Национальная безопасность и правоохранительная деятельн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 разделу национальная безопасность и правоохранительная деятельность предусмотрены расходы в общей сумме 47,0 тыс. рублей. Расходы направляются на обеспечение пожар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4. Национальная эконом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екте бюджета по разделу «Национальная экономика» предусмотрены расходы в общей сумме 15023,0 тыс. рублей. По данным расходам главного распорядителя является администрация Стародеревянковского сельского поселения Каневского рай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расходы напра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эпизоотического, ветеринарно-санитарного благополучия на территории Стародеревянковского сельского поселения Каневского района –18,0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комплексное и устойчивое развитие Стародеревянковского сельского поселения Каневского района в сфере дорожного хозяйства -14805,0 тыс.рублей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землеустройство и землепользование -200,0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5. Жилищно-коммунальное хозяйст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«Жилищно-комму</w:t>
        <w:softHyphen/>
        <w:t>нальное хозяйство» предусмотрены средства в сумме 34998,9 тыс. рублей, из них: на коммунальное хозяйство -17638,9 тыс. рублей, на благоустройство – 173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6. Социально-культурная сфе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социальную сферу предусматриваются в сумме 21519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6.1. Образ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Стародеревянковского сельского поселения Каневского района по разделу 0700 «Образование» предусматриваются в сумме 100,0 тыс. рублей, в том числе по главному распорядителю бюджета Стародеревянковского сельского поселения Каневского муниципального района Краснодарского кра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лодежь Стародеревянковского сельского поселения Каневского района – 100,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6.2. Культура, кинематограф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Стародеревянковского сельского поселения Каневского муниципального района Краснодарского края по разделу 0800 «Культура, кинематография» планируются в сумме 16577,4 тыс. рублей, которые предусматриваются учреждениям Стародеревянковского сельского поселения Каневского муниципального района Краснодарского кр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льский Дом культуры станицы Стародеревянковская – 12898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иблиотечная система –3379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культурно-массовых мероприятий – 300,0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27" w:leader="none"/>
        </w:tabs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6.3. Физическая культура и спор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540" w:leader="none"/>
        </w:tabs>
        <w:ind w:left="0" w:right="0" w:firstLine="709"/>
        <w:rPr/>
      </w:pPr>
      <w:r>
        <w:rPr>
          <w:szCs w:val="28"/>
        </w:rPr>
        <w:t>Общая сумма ассигнований по разделу 1102 «Массовый спорт» на 2026 год составляет 4632,5 тыс.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беспечение деятельности (оказание услуг) муниципальных учреждений- 4632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2.6.4. Социальная полити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разделу 1000 «Социальная политика» учтены в сумме 210,0 тыс. рублей, в том числе, по главному распорядител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тародеревянковского сельского поселения Каневского района- 210,0 тыс.руб.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редусмотрены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циальное обеспечение населения- 60,0 тыс. руб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- другие вопросы в области социальной политики-150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2.7. Обслуживание государственного (муниципального) долг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ы по разделу 1300 «Обслуживание государственного (муниципального) долга» учтены в сумме 1,0 тыс. 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лава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 Каневского района                                             С.А.Гопкал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чальник отдела экономики 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нанс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3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left="0" w:right="-766" w:firstLine="851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1">
    <w:name w:val="ДОКЛАД_ИЗМ"/>
    <w:basedOn w:val="Normal"/>
    <w:qFormat/>
    <w:pPr>
      <w:spacing w:lineRule="auto" w:line="288"/>
      <w:ind w:left="0" w:right="0" w:firstLine="720"/>
      <w:jc w:val="both"/>
    </w:pPr>
    <w:rPr>
      <w:rFonts w:ascii="Arial" w:hAnsi="Arial" w:cs="Arial"/>
      <w:sz w:val="26"/>
    </w:rPr>
  </w:style>
  <w:style w:type="paragraph" w:styleId="Style12">
    <w:name w:val="ДОКЛ_ИСП"/>
    <w:basedOn w:val="Normal"/>
    <w:qFormat/>
    <w:pPr>
      <w:spacing w:lineRule="auto" w:line="336"/>
      <w:ind w:left="0" w:right="0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31"/>
    <w:basedOn w:val="Normal"/>
    <w:qFormat/>
    <w:pPr>
      <w:ind w:left="0"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2"/>
    <w:basedOn w:val="Normal"/>
    <w:qFormat/>
    <w:pPr>
      <w:ind w:left="0"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16">
    <w:name w:val="Текст примечания1"/>
    <w:basedOn w:val="Normal"/>
    <w:qFormat/>
    <w:pPr/>
    <w:rPr/>
  </w:style>
  <w:style w:type="paragraph" w:styleId="Style14">
    <w:name w:val="Тема примечания"/>
    <w:basedOn w:val="16"/>
    <w:next w:val="16"/>
    <w:qFormat/>
    <w:pPr/>
    <w:rPr>
      <w:b/>
      <w:bCs/>
    </w:rPr>
  </w:style>
  <w:style w:type="paragraph" w:styleId="212">
    <w:name w:val="Красная строка 21"/>
    <w:basedOn w:val="TextBodyIndent"/>
    <w:qFormat/>
    <w:pPr>
      <w:ind w:left="283" w:right="0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55:00Z</dcterms:created>
  <dc:creator>Чулков СА</dc:creator>
  <dc:description/>
  <cp:keywords/>
  <dc:language>en-US</dc:language>
  <cp:lastModifiedBy>User</cp:lastModifiedBy>
  <cp:lastPrinted>2025-12-29T14:52:00Z</cp:lastPrinted>
  <dcterms:modified xsi:type="dcterms:W3CDTF">2025-12-29T11:53:00Z</dcterms:modified>
  <cp:revision>28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